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47441902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5583496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